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…………………………, le 20 octobr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ôtel de ville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Objet</w:t>
      </w:r>
      <w:r>
        <w:rPr>
          <w:rFonts w:cs="Arial" w:ascii="Comic Sans MS" w:hAnsi="Comic Sans MS"/>
        </w:rPr>
        <w:t xml:space="preserve"> : Recours gracieux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Je souhaiterai que vous revoyiez votre position sur la sanction de 1</w:t>
      </w:r>
      <w:r>
        <w:rPr>
          <w:rFonts w:cs="Arial" w:ascii="Comic Sans MS" w:hAnsi="Comic Sans MS"/>
          <w:vertAlign w:val="superscript"/>
        </w:rPr>
        <w:t>er</w:t>
      </w:r>
      <w:r>
        <w:rPr>
          <w:rFonts w:cs="Arial" w:ascii="Comic Sans MS" w:hAnsi="Comic Sans MS"/>
        </w:rPr>
        <w:t xml:space="preserve"> groupe qui m’a été infligée alors qu’à mon sens, celle-ci est tout à fait injustifiée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ous indiquez dans votre courrier en date du 13 septembre 2006 : « en raison de votre absence à compter du 12 septembre 2006, nous avons constaté …. » Permettez-moi de m’étonner qu’on ait pu me reprocher une absence alors que j’étais en congé maladie du 11 au 14. 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ans un second temps, je souhaite très brièvement répondre au problème des retards dans la mise à jour du fichier des inscriptions-restaurants scolaire.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e retard, et les erreurs qui ont pu en découler, ne me sont pas imputables.  Ceux-ci sont la conséquence d’erreurs dues aux parents lors de l’inscription de leur enfant à la cantine. En effet certains parents  n’ont pas défini par avance, les jours auxquels les enfants devaient être présents à la cantine. Pour votre information, cela représente 4 voir 5 familles ayant posé un problème sur les 390 familles du fichier mairie que je gère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Je souhaiterai au vu des éléments apportés, que vous reveniez sur mon avertissement.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Corpsdetexte2"/>
        <w:ind w:right="-1" w:hanging="0"/>
        <w:jc w:val="both"/>
        <w:rPr>
          <w:rFonts w:ascii="Comic Sans MS" w:hAnsi="Comic Sans MS" w:cs="Arial"/>
          <w:iCs/>
          <w:color w:val="000000"/>
        </w:rPr>
      </w:pPr>
      <w:r>
        <w:rPr>
          <w:rFonts w:cs="Arial" w:ascii="Comic Sans MS" w:hAnsi="Comic Sans MS"/>
          <w:iCs/>
          <w:color w:val="000000"/>
        </w:rPr>
        <w:t>Je vous prie de croire, Monsieur le Maire, en l’expression de ma considération distinguée.</w:t>
      </w:r>
    </w:p>
    <w:p>
      <w:pPr>
        <w:pStyle w:val="Normal"/>
        <w:jc w:val="center"/>
        <w:rPr>
          <w:rFonts w:ascii="Comic Sans MS" w:hAnsi="Comic Sans MS" w:cs="Comic Sans MS"/>
          <w:iCs/>
          <w:color w:val="000000"/>
        </w:rPr>
      </w:pPr>
      <w:r>
        <w:rPr>
          <w:rFonts w:cs="Comic Sans MS" w:ascii="Comic Sans MS" w:hAnsi="Comic Sans MS"/>
          <w:iCs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…………………………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03:00Z</dcterms:created>
  <dc:creator>ass</dc:creator>
  <dc:description/>
  <cp:keywords/>
  <dc:language>en-US</dc:language>
  <cp:lastModifiedBy>CAMILIERI</cp:lastModifiedBy>
  <dcterms:modified xsi:type="dcterms:W3CDTF">2010-06-20T14:32:00Z</dcterms:modified>
  <cp:revision>26</cp:revision>
  <dc:subject/>
  <dc:title>Monsieur</dc:title>
</cp:coreProperties>
</file>